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95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16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583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82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86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15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29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253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05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121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06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10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53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503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67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