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9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56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067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606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01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317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16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933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95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53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9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42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17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84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01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