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469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356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3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9519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8484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4258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4112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7539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835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6337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678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929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1818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3322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0061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046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7138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