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06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482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17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21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2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6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04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86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816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131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13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068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679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