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48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46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008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410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41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84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052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962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14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125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4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08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603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