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65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849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098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96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578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395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645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893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61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323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88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753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780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181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31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61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267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