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56757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78687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77189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48267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59108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1380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29992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33955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12796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89970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52696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56327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29051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