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6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24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42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52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0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447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61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46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792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76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19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4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95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5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60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66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29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