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039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50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075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232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218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53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308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53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1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8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2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23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072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76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38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