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236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887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401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310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909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218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283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790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481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264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135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322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894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