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412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773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04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164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903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757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507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3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001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045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519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951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740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05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970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42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75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