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995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20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73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63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809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740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070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727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712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37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117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822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77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321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34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