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934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541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363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570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710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903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540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460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463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533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09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378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899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