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9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63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62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4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190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51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43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263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006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9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85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09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