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948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763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142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857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489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119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705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634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200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403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895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727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198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223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753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