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162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718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401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440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876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846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571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163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436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985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770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828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620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64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307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18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116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