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411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61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784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036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815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089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855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372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114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276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886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005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461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746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07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62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357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