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870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5008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417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113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4996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457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709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493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084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8043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466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88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7666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145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3194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