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08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383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29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905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840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798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73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29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283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764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644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84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17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559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616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901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87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