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982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877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262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47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994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189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252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909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266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31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109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485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010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593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827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