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504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0389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6401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204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4633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7028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8030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650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4330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1193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908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791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5472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