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707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039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168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06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382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52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789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313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7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413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167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254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350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