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021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6981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2371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037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007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2404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4130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8144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4370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2954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316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286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0055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6209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7193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