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660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371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169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011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7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166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284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2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48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218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08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525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637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24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736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