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7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4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618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4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081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57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293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50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6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28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64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716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15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79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