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505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128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853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774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072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303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508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441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893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173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323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23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90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