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305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436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809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327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720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471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714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009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911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781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901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548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740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91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169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710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83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