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85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05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173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23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62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73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25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40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18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448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62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334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970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