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37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65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41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161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9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421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380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533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365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625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88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38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012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50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35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