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343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563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172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986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443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105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55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408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73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98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12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853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928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247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308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311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162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