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6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682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841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777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300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38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770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09924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495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948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514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153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887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54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