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21742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91873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08474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90511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84181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29765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91094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22879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20404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83855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43594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17106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41542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