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72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1872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94042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1134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0937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445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3512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50756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0528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46106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294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0078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1059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