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607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613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37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982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316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4664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444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717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1188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42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32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854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991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662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7129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