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37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645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580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5506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3435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158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21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3512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268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087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997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37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933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4981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987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104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9369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