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653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403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397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75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01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0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585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3591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466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636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1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433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439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487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397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425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75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