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05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3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09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96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037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89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88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14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41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95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2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20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88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82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30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84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