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75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0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116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445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839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478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70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26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0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98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50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03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855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73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89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