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4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77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27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53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011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18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41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9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112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17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74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1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49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