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212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73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69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03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99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27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32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75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912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670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42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2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098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