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627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623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880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940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56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817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617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806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261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734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275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973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129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430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92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