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84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906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624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583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283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308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204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991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839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670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430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235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495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20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104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378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862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