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3249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1818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4267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55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281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0234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7526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5161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7438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6207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928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002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8248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5486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991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0006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3267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