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17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634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150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113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384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002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4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095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458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16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22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6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84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006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297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