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960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089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22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48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723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90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383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309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3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301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02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04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41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716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246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503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319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