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4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3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216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718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543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28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11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85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9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7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78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83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38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