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399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018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157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03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832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638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437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11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77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804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76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241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48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