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110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903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47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505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365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54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28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118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011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33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55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402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27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46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612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