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2135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4033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2807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5708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8175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5031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98720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7708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916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7281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69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522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6590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6046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9094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8200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7610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