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8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46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732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939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11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5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30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67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73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785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901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2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