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739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750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455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574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646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329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1774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296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270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666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338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039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157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