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955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763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81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92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462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321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008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2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157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135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846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075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20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28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604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934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38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