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596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592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348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78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3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61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067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880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480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453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406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294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511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534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394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