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0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00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7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24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34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4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94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91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88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87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53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963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72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4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45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