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015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94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06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55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13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227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824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342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290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94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857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169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905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