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45595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610652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384819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159277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200452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169965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796271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118426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298004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778009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10072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97948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730649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