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9528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065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895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638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614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672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264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324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211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171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883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23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9442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816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094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02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3731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