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341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069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2236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0408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4504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306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872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64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797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3238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244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12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9480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7124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079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