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964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234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971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340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242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170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613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450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6039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901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585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604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06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303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619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14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373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