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589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767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75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984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589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019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614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954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234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940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168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495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860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143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460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