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419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134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748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09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058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627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958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569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936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179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071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50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109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947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42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