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61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68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43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90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2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45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3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73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0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65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0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1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47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891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549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321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97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