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950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788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4704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317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98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3078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04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627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343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496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745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063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3327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