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228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265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592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31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512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830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972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418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530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629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318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870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686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474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343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