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71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64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09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43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45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7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214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6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2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189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79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0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2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6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110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0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49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