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5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56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65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04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01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24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10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04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0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135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7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4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6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