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585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007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120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944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95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474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304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988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951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781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467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361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602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540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34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512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048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