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8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48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22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1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26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03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89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25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57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1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5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86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20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675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