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593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44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784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49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757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98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049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71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62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834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030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662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211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953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075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