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646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8684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2558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315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3893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051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7402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6708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2267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1113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011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902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9642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