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5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90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27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966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94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192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85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00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76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55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64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4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97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