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229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622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55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334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865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923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830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832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847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605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280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9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424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0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85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115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975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