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11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2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6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33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14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106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84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99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279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894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72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588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282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9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3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