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4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99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3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01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46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07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49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29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7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305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03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8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2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425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