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840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8266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611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8849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5946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1986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0076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657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5966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4962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660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266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7671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