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48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66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82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35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059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383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11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43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38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352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79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5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61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882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56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36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62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