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20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012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250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314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922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777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599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547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107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33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46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398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694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