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143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4096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3651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9714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352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4617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5573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739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4609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2377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712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379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7272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