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12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197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247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89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109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287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137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88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90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9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20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53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80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13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259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