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347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838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832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111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76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20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19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065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443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956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108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6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521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513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430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456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2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