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399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656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218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99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748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108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677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372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700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330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033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483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527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121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872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792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374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