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66081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50875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33147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88532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11017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00212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10535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13113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16809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61897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68030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22286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90444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51611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83492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