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236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634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4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49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013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155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98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766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609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506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622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98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847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203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513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