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0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978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627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746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05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292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539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222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306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39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444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298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033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