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809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180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133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449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976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781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720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117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682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382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13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709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065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