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778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7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54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99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36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397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82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351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34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120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9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5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39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09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36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65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