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366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632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083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646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545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102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017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351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078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528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919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134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688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908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454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737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660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