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569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625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804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234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022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8412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170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27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747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398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968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457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035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