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87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293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936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59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131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200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934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472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563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566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278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188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650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573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663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