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626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944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834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3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548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34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02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297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98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48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85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15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61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