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243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413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231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542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576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379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556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609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697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993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402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800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558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055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045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868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956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