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462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30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411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559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56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428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571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869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347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143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374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005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543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424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121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361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118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