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071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345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022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668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789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363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001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968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622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893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145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9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23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614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183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