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6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627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5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304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6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78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010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46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02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49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11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718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013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769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312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66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