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55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351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19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3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259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8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840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861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001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310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5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64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728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512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044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