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054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0053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2685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140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082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9577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661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6936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540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4680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109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670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057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