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6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60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25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0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4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30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343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64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67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605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250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86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14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4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944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