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50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204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9424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780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5324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6310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5339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5493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951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2949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756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864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8254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