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75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305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774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385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207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859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042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878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979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667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779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634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600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256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156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903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588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