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71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341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73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262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08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74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8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58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817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11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71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43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106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343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65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