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543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813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622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799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731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850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466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821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511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05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687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435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38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922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697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426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040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