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98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48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39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729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7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80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278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96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85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30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52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12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394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5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522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