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86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0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1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6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46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44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50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23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56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179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3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608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97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834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