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2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65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00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45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4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16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13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0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53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50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3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2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98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