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17257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61202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