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510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708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021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368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94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580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46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997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079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294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661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561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33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