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4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03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10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20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475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69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030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02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857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6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03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62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18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21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969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