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784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129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47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487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980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52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08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12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066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37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857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396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07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848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270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102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369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