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080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898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830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690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554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535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123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439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573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284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710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307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638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