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11174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83779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50138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46977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13247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95599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13169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27469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66896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23722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20716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64197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46492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86973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7273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