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96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575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26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23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844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580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64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40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00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842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27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3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335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9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04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476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762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