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015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074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447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763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166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594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795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043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422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457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159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45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07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