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55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05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422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91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051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21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6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17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904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31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80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22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0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