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388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22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83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809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17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41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950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69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82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497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36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01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529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65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35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