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88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39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7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59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51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6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14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669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0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79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6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596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780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54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37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93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08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