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789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24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658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95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317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512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892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965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0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7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003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64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30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49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845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53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68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