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78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119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51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97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762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536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328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60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62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426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028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355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05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