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40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332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22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664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959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214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677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230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564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594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062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17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774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034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196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