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09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678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904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874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360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285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123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828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310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29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52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091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659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879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415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