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761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435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634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675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301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962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852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130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834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59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750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723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2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