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96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8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11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933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39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3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3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42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1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426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59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