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3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3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030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949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0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58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46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97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6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3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8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66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02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1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61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096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