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87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01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1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74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29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79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89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094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4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4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6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57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49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5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738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46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