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10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833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74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591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110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421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59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82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929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29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834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8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33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97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07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