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82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656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543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700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588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627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149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3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614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343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948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290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7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06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740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021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357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