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577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44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393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203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11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56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135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72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39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05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71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27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241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