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7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68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09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98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65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700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51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2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10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19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905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38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6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6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