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1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781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841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773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880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357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271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37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583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24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289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472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329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607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24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009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394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