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460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003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09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985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239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912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727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89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064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976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139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843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032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338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488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