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4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98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230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99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907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746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57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19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38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439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495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58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326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