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113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9478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808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290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248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014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192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168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0408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457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666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489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1135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6727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8130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