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4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26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7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552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8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77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71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23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000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49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013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61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80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677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62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31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9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