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704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93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140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1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466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906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20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65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24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065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6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11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