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715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79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477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471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210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907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64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479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158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410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903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971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547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