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264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9581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5974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5447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2969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3909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9410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2178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3590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9881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1068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4276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9881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2668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3619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