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383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96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305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66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37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470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33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165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091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361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930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68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88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12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