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4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397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86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42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3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7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24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7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7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75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4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73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0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302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3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