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3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707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75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04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86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52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4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98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81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41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8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68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73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