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360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226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505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8360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648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770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586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987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600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232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409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514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939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324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558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