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23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60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35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56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43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92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595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30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04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564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6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8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26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2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94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99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45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