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671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698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234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851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63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173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753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577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541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939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454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893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276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61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653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