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77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055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639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490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6258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168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0678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125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1166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3219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658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64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061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