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28832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64453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03886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48660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69740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70203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78438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24661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74016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17056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71317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99402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98751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