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28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15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96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06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44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595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74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85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39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61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66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35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960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210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