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988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07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342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579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950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865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77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166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656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525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096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23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757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427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751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83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975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