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3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970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42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55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91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222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76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07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92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34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70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619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8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51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7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0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