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475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992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332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463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07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538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440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215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714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456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022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965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692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