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99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211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35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54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47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373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668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09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256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95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773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334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00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38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204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