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66973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47907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