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6283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0751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2366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154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4422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4940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7539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894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8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1817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609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995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525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835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8074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784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592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