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009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034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347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585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904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810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53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963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15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90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119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216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808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037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6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