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50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29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282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77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1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13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49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662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23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93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33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05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91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85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55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