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70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128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909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76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687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355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721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173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563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839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132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771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91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