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368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712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343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719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936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967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233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923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270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679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441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598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862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