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66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4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96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63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46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87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93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4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34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66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55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8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61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20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434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0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49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