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89512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09449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56946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89772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76498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80509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50357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53636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48178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62547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07962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93403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81937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71394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56459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66349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62775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