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986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210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73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59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760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63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314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98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783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32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34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1887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476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