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3735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11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88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6373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436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663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418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084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605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970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500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332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847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504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056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267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4190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