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89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5757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809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449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526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506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365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393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8449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250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304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717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123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