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00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8758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530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816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427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6464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717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1179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991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9515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002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527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6302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855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993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