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390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2807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11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197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95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54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8872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2345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38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5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763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4760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30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9241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96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