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53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145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668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84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062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326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05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72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801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9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35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