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96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4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729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436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18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361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81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824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24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01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896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538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86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71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81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