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32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33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90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48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04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238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790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6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0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470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0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735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723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24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13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875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