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86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565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287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269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860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064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60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856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444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57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515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955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