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438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730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805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145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012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493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841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915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557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073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2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564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99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711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309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