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3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0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710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265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01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3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100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26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49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03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91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811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78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66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12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850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72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