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31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862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632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80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819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822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198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08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692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0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340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631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31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242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10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967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914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