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725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490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62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141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5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649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272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6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35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515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67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131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904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300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327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