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157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273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632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305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939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236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041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512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11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1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85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731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075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258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459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377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464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