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56521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07286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56449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39217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14396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15519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60524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19748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58074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34728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71324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74320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57128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