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3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54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02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96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48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6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2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45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97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0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6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4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37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