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879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04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185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86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712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749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971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90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336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26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468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963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814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998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72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