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73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383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319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612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812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977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9322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967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716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547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895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832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463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430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283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29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729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