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68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541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190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7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30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894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8566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80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462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8084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60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77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2833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