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832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069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1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691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450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116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224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058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977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623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888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8769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487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963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135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