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94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957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1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89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727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801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804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400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67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60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47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4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090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092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624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483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8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