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52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242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891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548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407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967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747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917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72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590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96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008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273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