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07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744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144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6357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18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171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46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02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551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635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87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79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141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076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10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