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43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01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84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12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67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11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9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43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670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21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9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6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42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1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924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6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13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