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9359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5927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574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2755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546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3029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1364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3669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1148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7004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780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624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6030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0672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9713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311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2380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