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881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0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8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48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0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825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68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10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81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45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1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4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902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