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860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981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516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648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781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390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624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115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151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099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703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459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874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