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353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416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578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719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296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565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445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404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387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697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755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011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101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796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522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