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808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8763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228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348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119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280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967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902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491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231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46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994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41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769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006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