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635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483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069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82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971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724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648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507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141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778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457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994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287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