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498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3431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8086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8644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9848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0468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0451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5609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2080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9282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73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469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4923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8183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2765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