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050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557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541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438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633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214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778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247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612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427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288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782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877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540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238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244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130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