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944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018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608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07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087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082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597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219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777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43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654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842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866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043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346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