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1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6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21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4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2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8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89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27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90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3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8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08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