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72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51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15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434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56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014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1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141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8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052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8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97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485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71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768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4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312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