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3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3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692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48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62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859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96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486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75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48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673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4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224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