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76066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82701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50067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16451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66490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93699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37440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51640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10146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61961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43371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59835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86709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15183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49518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63964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77717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