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08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55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64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64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0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6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47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60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8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84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20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8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43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