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082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63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23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704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0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39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49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2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91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88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81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78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66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793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34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51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67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