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743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75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65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569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76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66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806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8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693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145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957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93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866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468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51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