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311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222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773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283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690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768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283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820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491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485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523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920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624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