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702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929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799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35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649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42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958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485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739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385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834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379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572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513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87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