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01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43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8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9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331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50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903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1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40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58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26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46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17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44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