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8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966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997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7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89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832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98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240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0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59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