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200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043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696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301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409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891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292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750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232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071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21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428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911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59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625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77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768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