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90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2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7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25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3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5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63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1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49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89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4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11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539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91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82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93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1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