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710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313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069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39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846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763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746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560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683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98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496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52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892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