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993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560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965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328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771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493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08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314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939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522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768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197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207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190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990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