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69964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11276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04780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75365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63460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31503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37921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55157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58797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76496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82594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17181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76127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