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26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3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0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378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18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41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91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65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48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63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7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05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18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3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2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09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