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732971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279764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00085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126976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725864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231476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332406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59113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401097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78637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72360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51412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119150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235438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912172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343332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586333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