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25415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04398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05540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47173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43524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95034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7799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13094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02154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17033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59693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01692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23946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92643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67389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