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231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964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81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545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403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231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925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5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315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715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230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275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843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673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353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