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53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9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184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20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4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056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47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16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55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8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52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59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94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90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9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44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