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628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3065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1540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3266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5923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2660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2159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6252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1035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9135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311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714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2366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