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903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476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112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04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639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37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65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142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30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48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128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371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629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99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816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