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266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912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774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024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562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979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886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545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695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30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022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235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827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726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417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081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879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