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39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72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33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15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40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7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463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1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69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874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1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1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185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