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826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0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468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531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79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105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195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321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612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35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812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670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904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