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37802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853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8453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59201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37812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80594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9031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01197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5981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695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7726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3947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07535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5438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865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4715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59397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