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518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0306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6187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75961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4193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09711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9116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397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5719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400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8555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4335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1785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425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62817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