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422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40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29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16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19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2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7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12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649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287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2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9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86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80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420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51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3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