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4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044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66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93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726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12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495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40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02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83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1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29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00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