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9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73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2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2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354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6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34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74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61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92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95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118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8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40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38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