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5973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70844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31222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73985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92124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00474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70212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94009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92561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71432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01232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08689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59866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