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518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916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921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007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2890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712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543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834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5795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910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934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198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8030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7191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2803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8517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506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