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53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115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5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25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06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157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00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31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3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1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7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880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22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374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93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