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107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800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764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953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322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494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849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583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401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945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782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300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861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