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04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85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86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31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6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35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42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36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765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56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1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57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07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2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71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