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483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409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74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251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46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974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28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869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88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329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948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6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665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634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290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