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976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4031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150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117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626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755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874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920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159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155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252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082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308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407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542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343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953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