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63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42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81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991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38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74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38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25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32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99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3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65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604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