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313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046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347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837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339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461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05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012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222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675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975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518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753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756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589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