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6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08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02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254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53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09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0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08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57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6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81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08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