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15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50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869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15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583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154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584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23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182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0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89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91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59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813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1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