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050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331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051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350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242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257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267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816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363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363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542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980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115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811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145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943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104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