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416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26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097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170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294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138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33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639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442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348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476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3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108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