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622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167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745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989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025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280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359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498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451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668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251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029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783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