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206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479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169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05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459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303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757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275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342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969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273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969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264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498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529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