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816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552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595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006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985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183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245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2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744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649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155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35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20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560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698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2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26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