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414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69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555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467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815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192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417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291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295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052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805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880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84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927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752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412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997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