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217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412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826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3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16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748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61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282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225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742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52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326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999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684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014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