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88329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718098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376351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599958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768825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641154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82572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127067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200296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33784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867383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936071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049313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036487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33860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