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853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911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279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792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390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964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832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166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74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610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757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624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278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44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187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610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325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