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721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307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80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277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846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363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1955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287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734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4272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579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005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242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