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57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15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563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770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380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320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24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39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278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349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49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237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066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245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793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