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5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05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97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46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16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713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93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04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16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45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3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6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51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71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6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09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