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3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816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44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000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965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28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058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55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963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0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805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64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02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