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776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30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71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22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953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94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24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140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837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35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86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0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666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32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176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219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