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316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3419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4609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3411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4765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1218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1501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693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1762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2613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45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005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9964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9326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309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