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528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477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778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7619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990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819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083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040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921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908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889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153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629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