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79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35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50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950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341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97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236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6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55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5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75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62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38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