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55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551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380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565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956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084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878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291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996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702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836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546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951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839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437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022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931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