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597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637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010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983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091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709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919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978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355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346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895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177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163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878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407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