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3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06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91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12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8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15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9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566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93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943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3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4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932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45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72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62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85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