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5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91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6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52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62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30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073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39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718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733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107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3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50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16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60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