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584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9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199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856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255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715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674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377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623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79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55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497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260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490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897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481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919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