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388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9466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266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762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395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0530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675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629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081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91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7031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917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5838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526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639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