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8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82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88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54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083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07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09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418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01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19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2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4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78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