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120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7368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8353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997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2678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9378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2265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2059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1187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980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81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960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11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