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286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215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509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13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71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145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49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96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698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12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3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0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250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80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357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12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86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