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4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1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8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24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6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6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16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57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495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38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194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662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11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6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500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