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48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59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350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55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87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19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150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760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02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95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57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454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222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