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68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012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28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344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643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794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207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20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9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471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14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989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660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