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3949402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5294809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