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62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11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44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214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4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9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0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878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39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357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70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75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42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112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