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0410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6505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0991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3663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862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9578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070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7069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6576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0240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335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972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6764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5222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2340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0527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5576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