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969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679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027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853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407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253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185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971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192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647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102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624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034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