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918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975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795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30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531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651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030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906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686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280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329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287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809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