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634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834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262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736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872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778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61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63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403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747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689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61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47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767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82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