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95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81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078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6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72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825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11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10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9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786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48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8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987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11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94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127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