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11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59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577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433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370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82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952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79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600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73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213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26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047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658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763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560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12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