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9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75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198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78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52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31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278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69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2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39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00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4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56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897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